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Lista obiektów Zamawiającego i jednostek organizacyjnych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  <w:t xml:space="preserve">Pozostałe obiekty 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10"/>
        <w:gridCol w:w="1571"/>
        <w:gridCol w:w="3722"/>
        <w:gridCol w:w="936"/>
        <w:gridCol w:w="896"/>
        <w:gridCol w:w="1131"/>
        <w:gridCol w:w="1307"/>
        <w:gridCol w:w="1094"/>
        <w:gridCol w:w="1031"/>
        <w:gridCol w:w="1648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Gmina Konopnica - pozostałe obiekty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l.p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podmiot zawierający umowę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rodzaj punktu poboru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adres/ulic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r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kod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miejscowość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azwa OSD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tacja uzdatniania wody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erokie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dz.39/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0-0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ublin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38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 94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 33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tacja wodociągowa Motycz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 27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 18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 46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Stacja wodociągowa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adawiec Duży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5 55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5 55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Stacja wodociągowa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nopnic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 48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 5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 0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mpownia ścieków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tasin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9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4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4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mora pomiarowa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tasin Polny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5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Urząd Gminy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zubszczyzn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85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 91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 77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Urząd Gminy Konopnica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zubszczyzn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7B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75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79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54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Dom Kultury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Przepompownia ścieków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Konopnic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dz.744/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 xml:space="preserve">21-030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7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7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Punkt pomiaru ścieków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Konopnic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510/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 xml:space="preserve">21-030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Przepompownia ścieków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Konopnica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dz.447/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 xml:space="preserve">21-030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8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8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 xml:space="preserve">Przepompownia ścieków 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Marynin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dz. PKP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 xml:space="preserve">21-030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9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4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32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ddkIa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7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65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om Pracy Twórczej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czyk II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6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21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Dom Kultury 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1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37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sterunek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rynin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 25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55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om Kultury SUR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21-030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2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25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zyszczalnia scieków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21-030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52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85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 378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ipniak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  89/2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21-030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7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2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unkt pomiaru ścieków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erokie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  177/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7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erokie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 112/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5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54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unkt pomiaru ścieków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 ul. Lipniak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 150/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 1520/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4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5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Boisko wielofunkcyjne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 355/1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21-030 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2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84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ieszkanie socjalne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3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31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rzepompownia ściekó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erokie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 174/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05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7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2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Świetlica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erokie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05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77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377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Boisko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z. nr. 2001/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2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0.*)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ZOZ MARYNIN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arynin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-03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1 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1 0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PGE Dystrybucja S.A.</w:t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1.*)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Dworzec PKP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arynin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-03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 7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 7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PGE Dystrybucja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rFonts w:cs="Calibri" w:ascii="Calibri" w:hAnsi="Calibri"/>
          <w:color w:val="FF0000"/>
          <w:sz w:val="12"/>
          <w:szCs w:val="12"/>
        </w:rPr>
        <w:t>*) inwestycja w trakcie realizacji</w:t>
      </w:r>
    </w:p>
    <w:p>
      <w:pPr>
        <w:pStyle w:val="Normal"/>
        <w:ind w:left="1062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  <w:r>
        <w:br w:type="page"/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19"/>
        <w:gridCol w:w="1960"/>
        <w:gridCol w:w="1749"/>
        <w:gridCol w:w="655"/>
        <w:gridCol w:w="579"/>
        <w:gridCol w:w="1218"/>
        <w:gridCol w:w="1395"/>
        <w:gridCol w:w="1094"/>
        <w:gridCol w:w="1369"/>
        <w:gridCol w:w="1470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OSP Pawlin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l.p.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podmiot zawierający umowę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rodzaj punktu poboru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adres/ul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r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kod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miejscowoś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 Pawli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Świetlica OSP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awlin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 Pawli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awlin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8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36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15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19"/>
        <w:gridCol w:w="1960"/>
        <w:gridCol w:w="1749"/>
        <w:gridCol w:w="655"/>
        <w:gridCol w:w="579"/>
        <w:gridCol w:w="1218"/>
        <w:gridCol w:w="1395"/>
        <w:gridCol w:w="1094"/>
        <w:gridCol w:w="1507"/>
        <w:gridCol w:w="1332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OSP Radawiec Duży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l.p.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podmiot zawierający umowę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rodzaj punktu poboru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adres/ul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r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kod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miejscowoś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 Radawiec Duż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adawiec Duż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79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04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8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19"/>
        <w:gridCol w:w="1960"/>
        <w:gridCol w:w="1749"/>
        <w:gridCol w:w="655"/>
        <w:gridCol w:w="579"/>
        <w:gridCol w:w="1218"/>
        <w:gridCol w:w="1395"/>
        <w:gridCol w:w="1094"/>
        <w:gridCol w:w="1369"/>
        <w:gridCol w:w="1470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OSP Motycz Leśny - Remiza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 Motycz Leśny  - Remiz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SP Motycz - Remiza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 Leśn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4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4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  <w:r>
        <w:br w:type="page"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19"/>
        <w:gridCol w:w="1960"/>
        <w:gridCol w:w="1749"/>
        <w:gridCol w:w="655"/>
        <w:gridCol w:w="579"/>
        <w:gridCol w:w="1218"/>
        <w:gridCol w:w="1395"/>
        <w:gridCol w:w="1094"/>
        <w:gridCol w:w="1507"/>
        <w:gridCol w:w="1332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1  do Umowy Sprzedaży Energii Elektrycznej nr ……….…. z dnia ………….……... </w:t>
            </w:r>
          </w:p>
        </w:tc>
      </w:tr>
      <w:tr>
        <w:trPr>
          <w:trHeight w:val="372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Ochotnicza Straż Pożarna w Tereszynie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Ochotnicza Straż Pożarna w Tereszyni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OSP 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Tereczyn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5A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2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19"/>
        <w:gridCol w:w="1960"/>
        <w:gridCol w:w="1749"/>
        <w:gridCol w:w="655"/>
        <w:gridCol w:w="579"/>
        <w:gridCol w:w="1218"/>
        <w:gridCol w:w="1395"/>
        <w:gridCol w:w="1094"/>
        <w:gridCol w:w="1507"/>
        <w:gridCol w:w="1332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Remiza OSP w Motyczu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Ochotnicza Straż Pożarna w Motyczu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emiza OSP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5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2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32"/>
        <w:gridCol w:w="1922"/>
        <w:gridCol w:w="1724"/>
        <w:gridCol w:w="645"/>
        <w:gridCol w:w="565"/>
        <w:gridCol w:w="1206"/>
        <w:gridCol w:w="1382"/>
        <w:gridCol w:w="1093"/>
        <w:gridCol w:w="1496"/>
        <w:gridCol w:w="1319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OSP Uniszowice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chotnicza Straż Pożarna w Uniszowicach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 xml:space="preserve">  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emiza OSP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Uniszowice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4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4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  <w:r>
        <w:br w:type="page"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28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19"/>
        <w:gridCol w:w="1960"/>
        <w:gridCol w:w="1749"/>
        <w:gridCol w:w="655"/>
        <w:gridCol w:w="579"/>
        <w:gridCol w:w="1218"/>
        <w:gridCol w:w="1395"/>
        <w:gridCol w:w="1094"/>
        <w:gridCol w:w="1369"/>
        <w:gridCol w:w="1470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/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Ośrodek Pomocy Społecznej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rodek Pomocy Społecznej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Ośrodek Pomocy Społecznej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zubszczyzn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27B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94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88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19"/>
        <w:gridCol w:w="1960"/>
        <w:gridCol w:w="1749"/>
        <w:gridCol w:w="655"/>
        <w:gridCol w:w="579"/>
        <w:gridCol w:w="1218"/>
        <w:gridCol w:w="1395"/>
        <w:gridCol w:w="1094"/>
        <w:gridCol w:w="1507"/>
        <w:gridCol w:w="1332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Biblioteka Publiczna Gminy Konopnica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iblioteka Publiczna Gminy Konopnic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Biblioteka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Zemborzyce Tereszyńskie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0-5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ubin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2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  <w:r>
        <w:br w:type="page"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19"/>
        <w:gridCol w:w="1960"/>
        <w:gridCol w:w="1749"/>
        <w:gridCol w:w="655"/>
        <w:gridCol w:w="579"/>
        <w:gridCol w:w="1218"/>
        <w:gridCol w:w="1395"/>
        <w:gridCol w:w="1094"/>
        <w:gridCol w:w="1369"/>
        <w:gridCol w:w="1470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Szkoła Podstawowa im. W. Witosa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Szkoła Podstawowa im. W. Witos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55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64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 19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Szkoła Podstawowa im. W. Witos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19"/>
        <w:gridCol w:w="1960"/>
        <w:gridCol w:w="1749"/>
        <w:gridCol w:w="655"/>
        <w:gridCol w:w="579"/>
        <w:gridCol w:w="1218"/>
        <w:gridCol w:w="1395"/>
        <w:gridCol w:w="1094"/>
        <w:gridCol w:w="1507"/>
        <w:gridCol w:w="1332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Szkoła Podstawowa w Stasinie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 w Stasini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tasin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0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7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7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19"/>
        <w:gridCol w:w="1960"/>
        <w:gridCol w:w="1749"/>
        <w:gridCol w:w="655"/>
        <w:gridCol w:w="579"/>
        <w:gridCol w:w="1218"/>
        <w:gridCol w:w="1395"/>
        <w:gridCol w:w="1094"/>
        <w:gridCol w:w="1507"/>
        <w:gridCol w:w="1332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Szkoła Podstawowa w Radawiec Duży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Szkoła Podstawowa w Radawiec Duż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adawiec Duż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97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05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 03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  <w:r>
        <w:br w:type="page"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19"/>
        <w:gridCol w:w="1960"/>
        <w:gridCol w:w="1749"/>
        <w:gridCol w:w="655"/>
        <w:gridCol w:w="579"/>
        <w:gridCol w:w="1218"/>
        <w:gridCol w:w="1395"/>
        <w:gridCol w:w="1094"/>
        <w:gridCol w:w="1507"/>
        <w:gridCol w:w="1332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Szkoła Podstawowa im. Ks. Jana Twardowskiego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Szkoła Podstawowa im. Ks. Jana Twardowskieg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Zemborzyce Tereszyńskie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0-5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ublin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78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78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19"/>
        <w:gridCol w:w="1960"/>
        <w:gridCol w:w="1749"/>
        <w:gridCol w:w="655"/>
        <w:gridCol w:w="579"/>
        <w:gridCol w:w="1218"/>
        <w:gridCol w:w="1395"/>
        <w:gridCol w:w="1094"/>
        <w:gridCol w:w="1369"/>
        <w:gridCol w:w="1470"/>
      </w:tblGrid>
      <w:tr>
        <w:trPr>
          <w:trHeight w:val="3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 xml:space="preserve">Załącznik nr 1 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pacing w:lineRule="auto" w:line="240"/>
              <w:jc w:val="left"/>
              <w:textAlignment w:val="auto"/>
              <w:rPr>
                <w:rFonts w:ascii="Calibri" w:hAnsi="Calibri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Szkoła Podstawowa w Konopnicy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l.p.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podmiot zawierający umowę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rodzaj punktu poboru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adres/ul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nr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d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iejscowoś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eastAsia="en-US"/>
              </w:rPr>
              <w:t>Nazwa OSD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 w Konopnic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nopn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18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2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3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zkoła Podstawowa w Konopnic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Sala Gimnastyczna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Konopnica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21-0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>Motycz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2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7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7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38" w:top="5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1.2 do 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lowek31">
    <w:name w:val="naglowek31"/>
    <w:basedOn w:val="Domylnaczcionkaakapitu"/>
    <w:qFormat/>
    <w:rPr>
      <w:rFonts w:ascii="Verdana" w:hAnsi="Verdana" w:cs="Verdana"/>
      <w:b/>
      <w:bCs/>
      <w:sz w:val="15"/>
      <w:szCs w:val="15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59:00Z</dcterms:created>
  <dc:creator>Grześ</dc:creator>
  <dc:description/>
  <cp:keywords/>
  <dc:language>en-US</dc:language>
  <cp:lastModifiedBy>Urząd Gminy Konopnica</cp:lastModifiedBy>
  <cp:lastPrinted>2017-10-02T14:15:00Z</cp:lastPrinted>
  <dcterms:modified xsi:type="dcterms:W3CDTF">2020-09-07T08:24:00Z</dcterms:modified>
  <cp:revision>19</cp:revision>
  <dc:subject/>
  <dc:title>ZLECENIE AWARYJNEGO PRZERWANIA I WNOWIENIA DOSTAW ENERGII ELEKTRYCZNEJ</dc:title>
</cp:coreProperties>
</file>